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SEZNAM PŘÍLOH 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A. </w:t>
      </w:r>
      <w:r>
        <w:rPr>
          <w:sz w:val="24"/>
        </w:rPr>
        <w:t>PRŮVODNÍ ZPRÁVA (viz. textová čás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B. </w:t>
      </w:r>
      <w:r>
        <w:rPr>
          <w:sz w:val="24"/>
        </w:rPr>
        <w:t>SOUHRNNÁ TECHNICKÁ ZPRÁVA (viz. textová část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4"/>
        </w:rPr>
        <w:t xml:space="preserve">C. </w:t>
      </w:r>
      <w:r>
        <w:rPr>
          <w:sz w:val="24"/>
        </w:rPr>
        <w:t>SITUAČNÍ VÝKRESY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ab/>
        <w:t>C.1.CELKOVÝ SITUAČNÍ VÝK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sz w:val="24"/>
        </w:rPr>
        <w:t>D.</w:t>
      </w:r>
      <w:r>
        <w:rPr>
          <w:sz w:val="24"/>
        </w:rPr>
        <w:t>VÝKRESOVÁ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.PŮDORYS 1 P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2.PŮDORYS 1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3.PŮDORYS 2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.4.PŮDORYS 3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5.ŘEZ A-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6.ŘEZ B-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7.POHLED SEVER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8.POHLED JIŽ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9.POHLED VÝCHOD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0.POHLED ZÁPAD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SEZNAM PŘÍLOH 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A. </w:t>
      </w:r>
      <w:r>
        <w:rPr>
          <w:sz w:val="24"/>
        </w:rPr>
        <w:t>PRŮVODNÍ ZPRÁVA (viz. textová čás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B. </w:t>
      </w:r>
      <w:r>
        <w:rPr>
          <w:sz w:val="24"/>
        </w:rPr>
        <w:t>SOUHRNNÁ TECHNICKÁ ZPRÁVA (viz. textová část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4"/>
        </w:rPr>
        <w:t xml:space="preserve">C. </w:t>
      </w:r>
      <w:r>
        <w:rPr>
          <w:sz w:val="24"/>
        </w:rPr>
        <w:t>SITUAČNÍ VÝKRESY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ab/>
        <w:t>C.1.CELKOVÝ SITUAČNÍ VÝK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sz w:val="24"/>
        </w:rPr>
        <w:t>D.</w:t>
      </w:r>
      <w:r>
        <w:rPr>
          <w:sz w:val="24"/>
        </w:rPr>
        <w:t>VÝKRESOVÁ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.PŮDORYS 1 P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2.PŮDORYS 1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3.PŮDORYS 2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.4.PŮDORYS 3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ab/>
        <w:t>D.5.ŘEZ A-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6.ŘEZ B-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7.POHLED SEVER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8.POHLED JIŽ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9.POHLED VÝCHOD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0.POHLED ZÁPAD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SEZNAM PŘÍLOH 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A. </w:t>
      </w:r>
      <w:r>
        <w:rPr>
          <w:sz w:val="24"/>
        </w:rPr>
        <w:t>PRŮVODNÍ ZPRÁVA (viz. textová čás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B. </w:t>
      </w:r>
      <w:r>
        <w:rPr>
          <w:sz w:val="24"/>
        </w:rPr>
        <w:t>SOUHRNNÁ TECHNICKÁ ZPRÁVA (viz. textová část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4"/>
        </w:rPr>
        <w:t xml:space="preserve">C. </w:t>
      </w:r>
      <w:r>
        <w:rPr>
          <w:sz w:val="24"/>
        </w:rPr>
        <w:t>SITUAČNÍ VÝKRESY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ab/>
        <w:t>C.1.CELKOVÝ SITUAČNÍ VÝK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sz w:val="24"/>
        </w:rPr>
        <w:t>D.</w:t>
      </w:r>
      <w:r>
        <w:rPr>
          <w:sz w:val="24"/>
        </w:rPr>
        <w:t>VÝKRESOVÁ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.PŮDORYS 1 P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2.PŮDORYS 1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3.PŮDORYS 2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.4.PŮDORYS 3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ab/>
        <w:t>D.5.ŘEZ A-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6.ŘEZ B-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7.POHLED SEVER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8.POHLED JIŽ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9.POHLED VÝCHOD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0.POHLED ZÁPADNÍ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SEZNAM PŘÍLOH 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A. </w:t>
      </w:r>
      <w:r>
        <w:rPr>
          <w:sz w:val="24"/>
        </w:rPr>
        <w:t>PRŮVODNÍ ZPRÁVA (viz. textová čás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B. </w:t>
      </w:r>
      <w:r>
        <w:rPr>
          <w:sz w:val="24"/>
        </w:rPr>
        <w:t>SOUHRNNÁ TECHNICKÁ ZPRÁVA (viz. textová část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4"/>
        </w:rPr>
        <w:t xml:space="preserve">C. </w:t>
      </w:r>
      <w:r>
        <w:rPr>
          <w:sz w:val="24"/>
        </w:rPr>
        <w:t>SITUAČNÍ VÝKRESY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ab/>
        <w:t>C.1.CELKOVÝ SITUAČNÍ VÝK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sz w:val="24"/>
        </w:rPr>
        <w:t>D.</w:t>
      </w:r>
      <w:r>
        <w:rPr>
          <w:sz w:val="24"/>
        </w:rPr>
        <w:t>VÝKRESOVÁ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.PŮDORYS 1 P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2.PŮDORYS 1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3.PŮDORYS 2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.4.PŮDORYS 3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ab/>
        <w:t>D.5.ŘEZ A-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6.ŘEZ B-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7.POHLED SEVER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8.POHLED JIŽ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9.POHLED VÝCHOD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0.POHLED ZÁPAD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SEZNAM PŘÍLOH 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A. </w:t>
      </w:r>
      <w:r>
        <w:rPr>
          <w:sz w:val="24"/>
        </w:rPr>
        <w:t>PRŮVODNÍ ZPRÁVA (viz. textová čás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 xml:space="preserve">B. </w:t>
      </w:r>
      <w:r>
        <w:rPr>
          <w:sz w:val="24"/>
        </w:rPr>
        <w:t>SOUHRNNÁ TECHNICKÁ ZPRÁVA (viz. textová část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4"/>
        </w:rPr>
        <w:t xml:space="preserve">C. </w:t>
      </w:r>
      <w:r>
        <w:rPr>
          <w:sz w:val="24"/>
        </w:rPr>
        <w:t>SITUAČNÍ VÝKRESY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ab/>
        <w:t>C.1.CELKOVÝ SITUAČNÍ VÝK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sz w:val="24"/>
        </w:rPr>
        <w:t>D.</w:t>
      </w:r>
      <w:r>
        <w:rPr>
          <w:sz w:val="24"/>
        </w:rPr>
        <w:t>VÝKRESOVÁ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.PŮDORYS 1 P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2.PŮDORYS 1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3.PŮDORYS 2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.4.PŮDORYS 3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ab/>
        <w:t>D.5.ŘEZ A-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6.ŘEZ B-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7.POHLED SEVER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8.POHLED JIŽ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9.POHLED VÝCHOD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0.POHLED ZÁPAD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1.PŮDORYS 1 P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2.PŮDORYS 1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3.PŮDORYS 2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.4.PŮDORYS 3 N.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>D.5.ŘEZ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ab/>
        <w:t xml:space="preserve">D.6.POHLED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8Num13z0">
    <w:name w:val="WW8Num1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9z0">
    <w:name w:val="WW8Num79z0"/>
    <w:qFormat/>
    <w:rPr>
      <w:b/>
    </w:rPr>
  </w:style>
  <w:style w:type="character" w:styleId="WW8Num84z0">
    <w:name w:val="WW8Num84z0"/>
    <w:qFormat/>
    <w:rPr>
      <w:b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3z0">
    <w:name w:val="WW8Num123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8:03:00Z</dcterms:created>
  <dc:creator>Martin Trokan Ing.</dc:creator>
  <dc:description/>
  <cp:keywords/>
  <dc:language>en-US</dc:language>
  <cp:lastModifiedBy>Martin Trokan</cp:lastModifiedBy>
  <cp:lastPrinted>2022-12-20T16:44:00Z</cp:lastPrinted>
  <dcterms:modified xsi:type="dcterms:W3CDTF">2022-12-20T15:44:00Z</dcterms:modified>
  <cp:revision>15</cp:revision>
  <dc:subject/>
  <dc:title/>
</cp:coreProperties>
</file>